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, now is the time to worship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, now is the time to give your heart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, just as you are to worship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, just as you are before your God.  Come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Ven, ahora es el tiempo de adorar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Ven, ahora es el tiempo de dar tu corazón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Ven, tal como estás para adorar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Ven, tal como estás ante tu Dios. Ven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day every tongue will confess You are God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day every knee will bow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ill the greatest treasure remains for thos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o gladly choose You now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s-ES"/>
        </w:rPr>
        <w:t>Toda lengua un día te con fesará,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Todo hombre se postrará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Los grandes tesoros son para a que llos que contigo están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repeat chorus and bridge)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llingly we choose to surrender our lives.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Willingly our knees will bow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all our heart, soul, mind and strength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gladly choose You now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repeat chorus)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ords &amp; music by Brian Doerksen. © 1998 Vineyard Songs. CCLI License #764943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5:41:00Z</dcterms:created>
  <dc:creator>The Salvation Army</dc:creator>
  <dc:description/>
  <dc:language>en-US</dc:language>
  <cp:lastModifiedBy>Kim_Garreffa</cp:lastModifiedBy>
  <cp:lastPrinted>2009-01-22T10:36:00Z</cp:lastPrinted>
  <dcterms:modified xsi:type="dcterms:W3CDTF">2009-01-22T15:41:00Z</dcterms:modified>
  <cp:revision>2</cp:revision>
  <dc:subject/>
  <dc:title>Come, now is the time to worship</dc:title>
</cp:coreProperties>
</file>